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Marché n°2025CYCPU0T32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courants forts (force et lumière) et courants faibles (VDI) dans les bâtiments de CY Cergy Paris Université</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2785332"/>
      <w:bookmarkStart w:id="1" w:name="__Fieldmark__0_28127853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2785332"/>
      <w:bookmarkStart w:id="3" w:name="__Fieldmark__1_28127853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2785332"/>
      <w:bookmarkStart w:id="5" w:name="__Fieldmark__2_2812785332"/>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2785332"/>
      <w:bookmarkStart w:id="7" w:name="__Fieldmark__3_28127853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2785332"/>
      <w:bookmarkStart w:id="9" w:name="__Fieldmark__4_28127853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2785332"/>
      <w:bookmarkStart w:id="11" w:name="__Fieldmark__5_28127853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2785332"/>
      <w:bookmarkStart w:id="13" w:name="__Fieldmark__6_28127853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2785332"/>
      <w:bookmarkStart w:id="15" w:name="__Fieldmark__7_28127853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2785332"/>
      <w:bookmarkStart w:id="17" w:name="__Fieldmark__8_28127853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2812785332"/>
      <w:bookmarkStart w:id="19" w:name="__Fieldmark__9_2812785332"/>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2785332"/>
      <w:bookmarkStart w:id="21" w:name="__Fieldmark__10_28127853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2785332"/>
      <w:bookmarkStart w:id="23" w:name="__Fieldmark__11_28127853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5CYCPU0T32</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amta Gvaramadze</cp:lastModifiedBy>
  <cp:lastPrinted>2016-11-02T14:51:00Z</cp:lastPrinted>
  <dcterms:modified xsi:type="dcterms:W3CDTF">2025-06-17T08:07:00Z</dcterms:modified>
  <cp:revision>22</cp:revision>
  <dc:subject/>
  <dc:title/>
</cp:coreProperties>
</file>